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проспекту Кулакова, 20/3 и расположенного на нем объекта капитального строительства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1. ОД-2. Зона общественно-деловой застройки вдоль магистралей)</w:t>
      </w:r>
      <w:r>
        <w:rPr>
          <w:szCs w:val="28"/>
        </w:rPr>
        <w:t>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1:116 площадью 3328 кв.м по проспекту Кулакова, 20/3 и расположенного на нем объекта капитального строительства  – «объекты придорожного сервиса, 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8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8-22T08:13:00Z</dcterms:modified>
  <cp:revision>52</cp:revision>
  <dc:subject/>
  <dc:title>Приложение 3</dc:title>
</cp:coreProperties>
</file>